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иложение 2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к приказу департамента строительства</w:t>
      </w:r>
    </w:p>
    <w:p>
      <w:pPr>
        <w:pStyle w:val="Normal"/>
        <w:ind w:left="284" w:hanging="0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архитектуры и ЖКХ 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т 12.07.2022 № 157-н</w:t>
      </w:r>
    </w:p>
    <w:p>
      <w:pPr>
        <w:pStyle w:val="Normal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shd w:fill="FFFFFF" w:val="clear"/>
        <w:spacing w:before="30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о размещении линейного объекта </w:t>
      </w:r>
    </w:p>
    <w:p>
      <w:pPr>
        <w:pStyle w:val="Normal"/>
        <w:spacing w:lineRule="auto" w:line="256" w:before="240" w:after="240"/>
        <w:jc w:val="center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Каменный ЛУ. Куст скважин №61А» </w:t>
      </w:r>
    </w:p>
    <w:p>
      <w:pPr>
        <w:pStyle w:val="Normal"/>
        <w:shd w:fill="FFFFFF" w:val="clear"/>
        <w:spacing w:lineRule="auto" w:line="360" w:before="300" w:after="0"/>
        <w:ind w:firstLine="709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оект планировки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2.1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окументацией по планировке территории  «Каменный ЛУ. Куст скважин №61А» (далее проектируемый объект) предусматривается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Куст скважин № 61А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ефтесборный трубопровод «к. 61А - т.вр.к. 61А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ысоконапорный водовод «т.вр.к. 61А - к. 61А»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Л 6 кВ «Отпайка на куст №61А  – куст №61А»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Автомобильная дорога «Поворот на куст №61А – куст №61А».</w:t>
      </w:r>
    </w:p>
    <w:p>
      <w:pPr>
        <w:pStyle w:val="Normal"/>
        <w:spacing w:lineRule="auto" w:line="256" w:before="240" w:after="240"/>
        <w:jc w:val="center"/>
        <w:rPr>
          <w:rFonts w:eastAsia="Calibri"/>
          <w:sz w:val="24"/>
          <w:szCs w:val="24"/>
        </w:rPr>
      </w:pPr>
      <w:r>
        <w:rPr>
          <w:sz w:val="24"/>
          <w:szCs w:val="24"/>
        </w:rPr>
        <w:t>Куст скважин № 61А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</w:rPr>
        <w:t>Проектные решения по обустройству куста скважин № 61А приняты согласно типовому проекту, утвержденному заказчиком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 кусте скважин принято расположение скважин группами по 4 скважины, с расстоянием между скважинами в группе по 5 м и по 6 м между нагнетательными, с расстоянием между группами по 15 м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Эксплуатация добывающих скважин предусматривается механизированным способом  с помощью погружных электроцентробежных насосных установок (УЭЦН). Нагнетательные скважины в начальный период эксплуатации отрабатываются на нефть механизированным способом (ЭЦН)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ждой добывающей скважине в обвязке устьевой арматуры предусматривается обратный клапан и отключающая запорная арматура с ручным управлением для возможности отключения скважины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Обвязка устьевой арматуры оборудуется устройствами для установки приборов местного и дистанционного измерения буферного и затрубного давления. 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После отработки на нефть нагнетательная скважина переоборудуются под закачку воды: производится демонтаж погружного насоса ЭЦН и подключение скважины к высоконапорному водоводу. В связи с этим обвязка всех нагнетательной скважины учтена первоначально под добычу нефти, затем под нагнетание воды. Устьевая арматура скважины не заменяется, участок выкидного трубопровода трубопровода от места врезки водовода до подключения к ИУ демонтируется. 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е давление в системе нефтесбора Ррасч=4,0 МПа. Минимальное давление на устье нагнетательных скважин – 14 МПа 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 рабочее давление производятся гидравлические расчеты системы нефтесбора для определения диаметров трубопроводов. На расчетное давление производятся прочностные расчеты применяемых труб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 кусте скважин принята лучевая схема сбора продукции скважин. Продукция скважин устьевым давлением до 4,0 МПа  по выкидным линиям поступает на измерительные установки (ИУ) блочного исполнения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Измерительная установка предусмотрена для подключения 14 скважин и предназначена для гидростатического измерения в ручном или дистанционном (с пульта диспетчера) режимах количества нефти, воды и газа. В измерительной установке поочередно замеряется дебит скважин по жидкости и газу с определением обводненности нефти. Переключение скважин на замер осуществляется при помощи ПСМ (переключатель скважин многоходовой с гидроприводом), располагаемого внутри блока ИУ, по заданной программе или с пульта оператора. Одна скважина находится на замере, продукция остальных скважин по байпасной линии поступает в коллектор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Продукция куста скважин после замера по проектируемому нефтесборному трубопроводу подается в существующую систему нефтесборных трубопроводов для дальнейшего транспорта на УПСВ ДНС-1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Для защиты трубопроводов и запорной арматуры от коррозии предусматривается периодическая подача химреагента (ингибитор защиты от коррозии) в нефтесборный трубопровод кустовой площадки № 61А. Дозирование осуществляется с использованием мобильной дозировочной установки УДР и устройства ввода в трубопровод (предусмотренный штуцер на нефтесборном трубопроводе после ИУ-1)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Предохранительный клапан типа СППК, установленный на сепараторе ИУ, срабатывает при давлении в сосуде выше допустимого. При этом происходит автоматический сброс давления в дренажную емкость, далее газовая фракция уходит через отводящий трубопровод через свечу рассеивания, оборудованную огнепреградителем в атмосферу, а жидкая остается в емкости. После снижения давления до нужного предела предохранительный клапан прекращает сброс среды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усте скважин № 61А размещаются следующие сооружения: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ывающие скважины – 10 шт.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гнетательные скважины – 6 шт.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установка измерительная на 14 входов – 1 шт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лок напорной гребенки на 6 выходов – 1 шт.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мкость дренажная V=8,0 м3 для приема дренажа и сброса с предохранительного клапана измерительных установок - 1шт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площадка обслуживания лубрикаторов из расчета 1 шт. на группу скважин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убопроводы: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кидные трубопроводы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соконапорный водовод ВВ0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соконапорные водоводы к нагнетательным скважинам – ВВ1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соконапорный водовод противопожарный – ВВ2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щадка под под КТПН, СУ и ТМПН -2 шт.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мачты прожекторные-2 шт.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лок контроля и управления (БКУ);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лниеотвод-1шт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фтесборный трубопровод «к. 61А - т.вр.к. 61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Проектируемый нефтесборный трубопровод предназначен для транспорта нефтегазожидкостной смеси от проектируемого узла задвижек №1 (т.п.к.61А)  до проектируемого  узла задвижек № 2 (т.вр.к. 61А)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оектные решения: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строительство нефтесборного трубопровода от проектируемого узла задвижек №1 (т.п.к.61А)  до проектируемого  узла задвижек № 2 (т.вр.к. 61А) из труб диаметром 159х6 мм, класс прочности К48, протяженность нефтесборного трубопровода – 495,0м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ысоконапорный водовод «т.вр.к. 61А - к. 61А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Проектируемый высоконапорный водовод предназначен для транспорта очищенной пластовой воды от проектируемого узла задвижек №2В (т.вр.к. 61А)  до проектируемого  узла задвижек № 1 (к.61А)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е проектные решения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строительство высоконапорного водовода от проектируемого узла задвижек №2В (т.вр.к. 61А)  до проектируемого  узла задвижек № 1 (к.61А) из труб диаметром 114х11 мм, класс прочности К52, протяженность высоконапорного водовода – 455,0м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втомобильная дорога «Поворот на куст №61А – куст №61А»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Проектируемая автомобильная дорога по объекту «Каменный ЛУ. Куст скважин №61А» IV-н категории, проложена с учетом интересов землепользователей и рассчитана на пропуск автотранспортных средств, обслуживающие площадку куста скважин №61А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значение автомобильной дороги – обеспечение круглогодичного проезда к площадке куста скважин №61А. В соответствии с СП 37.13330.2012 Промышленный транспорт. Актуализированная редакция СНиП 2.05.07-91* п.7.2.2 проектируемая подъездная автомобильная дорога относится к вспомогательным, межплощадочным, постоянным автомобильным дорогам с невыраженным грузооборотом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Трасса автомобильной дороги к кусту скважин №61А - берет начало от существующей автодороги Куст 75 – объекты нефтепромысла  и следует до куста скважин №61А. 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tabs>
          <w:tab w:val="clear" w:pos="708"/>
          <w:tab w:val="left" w:pos="2520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 6 кВ «Отпайка на куст №61А  – куст №61А»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Электроснабжение куста скважин №61А запроектировано в соответствии с техническими требованиями на проектирование электрических сетей и электрооборудования куста скважин добычи нефти №61А УНПА «Каменное» АО«РН-Няганьнефтегаз» №2172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Источником  электроснабжения для проектируемых  потребителей куста скважин                  № 105 является ПС 35/6 кВ  «N4» фидеры ф.4-04 и ф.4-18. 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снабжение куста скважин № 105 выполнено по двум одноцепным ВЛ 6 кВ от ПС 35/6 кВ  «N4»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екционирования ВЛ 6 кВ проектом предусмотрен пункт секционирования на базе реклоузеров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К установке по трассам проектируемых ВЛ 6 кВ приняты стальные опоры по типовой серии №25.0074. Провод выбран марки АС120/19,0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 на проектируемых ВЛ 6 кВ выбран по допустимому току при максимальной нагрузке в аварийном режиме.</w:t>
      </w:r>
    </w:p>
    <w:p>
      <w:pPr>
        <w:pStyle w:val="13"/>
        <w:tabs>
          <w:tab w:val="clear" w:pos="708"/>
          <w:tab w:val="left" w:pos="252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арактеристика проектируемых линейных объектов приведена в таблице 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аблица 1 - </w:t>
      </w:r>
      <w:r>
        <w:rPr>
          <w:rFonts w:eastAsia="Calibri"/>
          <w:sz w:val="24"/>
          <w:szCs w:val="24"/>
        </w:rPr>
        <w:t>Характеристика проектируемых линейных объектов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5"/>
      </w:tblGrid>
      <w:tr>
        <w:trPr>
          <w:tblHeader w:val="true"/>
          <w:trHeight w:val="85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тесборный трубопров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. 61А - т.вр.к. 61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- нефтегазосборный трубопровод для транспорта </w:t>
            </w:r>
            <w:r>
              <w:rPr/>
              <w:t>нефтегазожидкостной смеси от проектируемого узла задвижек №1 (т.п.к.61А)  до проектируемого  узла задвижек № 2 (т.вр.к. 61А)</w:t>
            </w:r>
          </w:p>
        </w:tc>
      </w:tr>
      <w:tr>
        <w:trPr>
          <w:trHeight w:val="454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уемая среда – вода+нефть+газ</w:t>
            </w:r>
          </w:p>
        </w:tc>
      </w:tr>
      <w:tr>
        <w:trPr>
          <w:trHeight w:val="454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– 4 МПа</w:t>
            </w:r>
          </w:p>
        </w:tc>
      </w:tr>
      <w:tr>
        <w:trPr>
          <w:trHeight w:val="34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трубопровода –159х6 мм</w:t>
            </w:r>
          </w:p>
        </w:tc>
      </w:tr>
      <w:tr>
        <w:trPr>
          <w:trHeight w:val="34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трубопровода – 0.495 м</w:t>
            </w:r>
          </w:p>
        </w:tc>
      </w:tr>
      <w:tr>
        <w:trPr/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онапорный водов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.вр.к. 61А - к. 61А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– высоконапорный водовод для транспорта очищенной пластовой воды от проектируемого узла задвижек №2В (т.вр.к. 61А)  до проектируемого  узла задвижек № 1 (к.61А)</w:t>
            </w:r>
          </w:p>
        </w:tc>
      </w:tr>
      <w:tr>
        <w:trPr>
          <w:trHeight w:val="454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трубопровода –114х11 мм</w:t>
            </w:r>
          </w:p>
        </w:tc>
      </w:tr>
      <w:tr>
        <w:trPr>
          <w:trHeight w:val="454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трубопровода – 0,455 км</w:t>
            </w:r>
          </w:p>
        </w:tc>
      </w:tr>
      <w:tr>
        <w:trPr>
          <w:trHeight w:val="794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>«Поворот на куст №61А – куст №61А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252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значение подъездной автомобильной дороги – обеспечение круглогодичного проезда к площадке куста скважин 61А.</w:t>
            </w:r>
          </w:p>
        </w:tc>
      </w:tr>
      <w:tr>
        <w:trPr>
          <w:trHeight w:val="34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Категория  IVв</w:t>
            </w:r>
          </w:p>
        </w:tc>
      </w:tr>
      <w:tr>
        <w:trPr>
          <w:trHeight w:val="34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(всего) – </w:t>
            </w:r>
            <w:r>
              <w:rPr>
                <w:lang w:bidi="en-US"/>
              </w:rPr>
              <w:t xml:space="preserve">0,271 </w:t>
            </w:r>
            <w:r>
              <w:rPr/>
              <w:t>км</w:t>
            </w:r>
          </w:p>
        </w:tc>
      </w:tr>
      <w:tr>
        <w:trPr>
          <w:trHeight w:val="202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Л 6 кВ «Отпайка на куст №61А  – куст №61А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– электроснабжение куста скважин №61А</w:t>
            </w:r>
          </w:p>
        </w:tc>
      </w:tr>
      <w:tr>
        <w:trPr>
          <w:trHeight w:val="20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одноцепные ВЛ 6 кВ</w:t>
            </w:r>
          </w:p>
        </w:tc>
      </w:tr>
      <w:tr>
        <w:trPr>
          <w:trHeight w:val="20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яженность:</w:t>
            </w:r>
          </w:p>
          <w:p>
            <w:pPr>
              <w:pStyle w:val="13"/>
              <w:tabs>
                <w:tab w:val="clear" w:pos="708"/>
                <w:tab w:val="left" w:pos="25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- линия 1.1 – 383 м;</w:t>
            </w:r>
          </w:p>
          <w:p>
            <w:pPr>
              <w:pStyle w:val="13"/>
              <w:tabs>
                <w:tab w:val="clear" w:pos="708"/>
                <w:tab w:val="left" w:pos="25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- линия 1.2 – 369 м;</w:t>
            </w:r>
          </w:p>
          <w:p>
            <w:pPr>
              <w:pStyle w:val="13"/>
              <w:tabs>
                <w:tab w:val="clear" w:pos="708"/>
                <w:tab w:val="left" w:pos="25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- линия 2.1 – 89 м;</w:t>
            </w:r>
          </w:p>
          <w:p>
            <w:pPr>
              <w:pStyle w:val="13"/>
              <w:tabs>
                <w:tab w:val="clear" w:pos="708"/>
                <w:tab w:val="left" w:pos="25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- линия 2.2 – 77 м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Функциональное назначение объекта капитального строительства – сбор продукции скважин, замер дебита скважин на кустовой площадке № 61А и далее транспорт по существующей герметизированной однотрубной системе нефтесбора на УПСВ ДНС-1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данном месторождении эксплуатируется однотрубная герметизированная система сбора и промысловой подготовки продукции скважи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укция скважин по нефтесборным сетям поступает на УПСВ ДНС-1, где осуществляется первичная сепарация нефтяной эмульсии от газ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измерения дебита скважин все кусты скважин обустроены измерительными установками (ИУ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быча на Красноленинском нефтегазоконденсатном месторождении ведется с поддержанием пластового давления с использованием для закачки в продуктивные пласты очищенной пластовой воды от ДНС и минерализованной воды из водозаборных скважин. Все нагнетательные скважины в первоначальный период эксплуатации отрабатываются на нефт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</w:t>
        <w:tab/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.</w:t>
      </w:r>
    </w:p>
    <w:p>
      <w:pPr>
        <w:pStyle w:val="Normal"/>
        <w:shd w:fill="FFFFFF" w:val="clear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ируемый объект располагается на землях промышленности Ханты-Мансийского района и землях  лесного фонда, находящихся в ведении территориального отдела Самаровского лесничества (Троицкое участковое лесничество, Троицкое урочищ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министративном отношении район работ находится в Тюменской области, Ханты - Мансийском автономном округе (ХМАО-ЮГРА), Ханты-Мансийском районе.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На участок работ проезд возможен от н.п. Талинка по федеральной автодороге Р-404 в восточном направлении 52.3 км, далее по внутрипромысловым  автодорогам в южном направлении 18.8 км.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Участок работ по обустройству куста скважин № 61А расположен в 0.5 км на юго-запад от кустовой площадки, в 55.2 км на юго-восток от н.п.Талинка, в 92.2 км на северо-запад от н.п.Ханты-Мансийск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2.3 Перечень координат характерных точек границ зон планируемого размещения линейного объе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ординаты характерных точек границ зоны планируемого размещения совпадают с устанавливаемыми красными линиями проектируемого объе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ординаты границ земельных участков, необходимых для размещения проектируемого объекта, в графических материалах определены в местной системе координат Ханты-Мансийского автономного округа  Югры МСК-8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еречень координат характерных точек границ зоны планируемого размещения </w:t>
      </w:r>
    </w:p>
    <w:tbl>
      <w:tblPr>
        <w:tblW w:w="4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701"/>
        <w:gridCol w:w="1843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>точ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bookmarkStart w:id="0" w:name="RANGE!B2%3AD60"/>
            <w:r>
              <w:rPr>
                <w:rFonts w:cs="Calibri" w:ascii="Calibri" w:hAnsi="Calibri"/>
                <w:color w:val="000000"/>
                <w:sz w:val="22"/>
              </w:rPr>
              <w:t>1</w:t>
            </w:r>
            <w:bookmarkEnd w:id="0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687.1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82.1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685.7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78.66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627.4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34.39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08.4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2573801.69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11.8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00.3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823.3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755.28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897.1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37.47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45.7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17.84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18.8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52.96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09.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56.93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859.5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736.76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52.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698.93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85.8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2573780.71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91.9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778.29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04.1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773.41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10.5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763.33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21.7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791.12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71.6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770.55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85.6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02.17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15.16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30.4885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82.7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43.5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74.1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63.95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14.4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63.8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16.2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68.26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20.2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78.01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37.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18.16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22.2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24.2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18.8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25.59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93.4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35.87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14.3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87.56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994021.5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84.64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24.9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83.25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76.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62.55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90.0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63.88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90.5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60.36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99.90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93.7609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100.4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89.89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97.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89.47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92.6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69.82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994131.6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73.0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128.2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83.5101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129.6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83.64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128.1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94.36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119.0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59.07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118.5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62.59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101.7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82.21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26.3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112.76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22.8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114.15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05.0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161.86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13.7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183.21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65.7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243.0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27.6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148.69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23.6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138.94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06.1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95.57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21.4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89.39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24.8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88.0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29.2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2574086.24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24.2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73.85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20.3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64.110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2.4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ом планировки территории не предусматривается реконструкция проектируемых объектов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2.5 Предельные параметры разрешенного строительства, реконструкции объектов капитального строительства, входящих в состав линейного объекта в границах зон его планируемого разме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читывая основные технические характеристики проектируемого объекта, проектом планировки территории определены границы зоны его планируемого разме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ая зона планируемого размещения проектируемого объекта составляет 13,8722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раницы зоны планируемого размещения объекта установлена в соответствии с требованиями действующих норм отвода и учтена при разработке рабочего проекта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Объекты капитального строительства, входящих в состав линейных объектов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Площадка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уста скважин № 61А</w:t>
      </w:r>
      <w:r>
        <w:rPr>
          <w:rFonts w:eastAsia="Calibri"/>
          <w:sz w:val="24"/>
          <w:szCs w:val="24"/>
        </w:rPr>
        <w:t>. Требования к архитектурным решениям не установлены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2.6 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езопасность в районах прохождения промысловых трубопроводов обеспечивается расположением их на соответствующих расстояниях от объектов инфраструктуры, что обеспечивает сохранность действующих трубопроводов при строительстве новых, безопасность при проведении работ и надежность трубопроводов в процессе эксплуат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ариантность выбора места размещения линейных объектов не рассматривалась т.к. проектируемый объект технологически привязан к объектам сложившейся инфраструктуры нефтяного месторождения (прохождение вдоль существующих коридоров коммуникаций). Иное размещение приведет к увеличению занимаемой площади, наибольшему прохождению по ОЗУ (водоохранная зона), покрытых лесом земля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стоящее время на территории исследуемого месторождения проложены автомобильные дороги, трубопроводы, ЛЭП, площадки кустов скважин и другие объекты, связанные с добычей, подготовкой и транспортировкой нефти и газ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. 33 Земельного кодекса РФ размеры земельных участков установлены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2.7  Информация о необходимости осуществления мероприятий по сохранению объектов культурного наследия  и территории традиционного природопользования коренных малочисленных народов Севера, Сибири и Дальнего Востока от возможного негативного воздействия в связи с размещением линейного объе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гласно  Заключению  Службы  государственной  охраны  объектов  культурного наследия  ХМАО-Югры  от 21.04.2021 г. № 21-1756  на территории испрашиваемого  земельного участка объектов культурного наследия, включенных в единый государственный реестр объектов культурного наследия (памятников истории и культуры) народов РФ, выявленных объектов культурного наследия либо объектов, обладающих признаками объекта культурного наследия, не имее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радиционное природопользование – исторически сложившиеся и обеспечивающие не истощающее природопользование способы использования объектов животного и растительного мира, других природных ресурсов коренными малочисленными народами Севе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письмом Департамента недропользования и природных ресурсов Ханты-Мансийского автономного округа-Югры от 30.03.2021</w:t>
      </w:r>
      <w:r>
        <w:rPr>
          <w:rFonts w:eastAsia="Calibri"/>
          <w:sz w:val="24"/>
          <w:szCs w:val="24"/>
        </w:rPr>
        <w:t>г. № 12-Исх-7556</w:t>
      </w:r>
      <w:r>
        <w:rPr>
          <w:sz w:val="24"/>
          <w:szCs w:val="24"/>
        </w:rPr>
        <w:t xml:space="preserve">  проектируемый объект  не находится в границах территорий традиционного природопользования коренных малочисленных народов Севера регионального значения в Ханты - Мансийском автономном округе – Югре. 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2.8 Информация о необходимости осуществления мероприятий по охране окружающей сре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роприятия по охране окружающей среды на территории месторождения проводятся АО «РН-Няганьнефтегаз», где ведется постоянный контроль за работой нефтепромысловых объектов, проводятся плановые ремонтные работы трубопроводов, ревизия бездействующих участков нефтепроводов, контроль водных объектов, почвенного покрова, контроль за соблюдением нормативов ПДВ на источники выбросов и контрольных точк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целью обеспечения требований охраны окружающей среды и обеспечения экологической безопасности рекомендуется выполнение следующих мероприят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роприятия по предотвращению гибели объектов животного и растительного мир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Постановлением Правительства РФ от 13 августа 1996 г. № 997 и «Требованиями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» для предотвращения гибели объектов животного и растительного мира и снижения нагрузки на окружающий ландшафт предусмотрены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не допускать движение транспорта, особенно гусеничного, по неорганизованным трассам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янки транспорта и его мытье осуществлять только в специально отведенных и оборудованных местах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тходы собирать в специально отведенных местах и по мере накопления вывозить на полигон для утилизации в соответствии с ПНООЛР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проектируемых объектов с учетом линий поверхностного стока, что предотвращает подтопление и изменение видового состава раститель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предотвращения гибели объектов животного и растительного мира запрещаетс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ыжигание растительности, хранение и применение химических реагентов, горюче-смазочных материалов и других, опасных для объектов животного мира и среды их обитания материалов, сырья и отходов производства без осуществления мер, гарантирующих предотвращение заболеваний и гибели объектов животного и растительного мира, ухудшения среды их обит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сплошных, не имеющих специальных проходов заграждений и сооружений на путях массовой миграции животны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расчистка просек под линиями связи и электропередачи вдоль трубопроводов от подроста древесно-кустарниковой растительности в период размножения живот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изводственные объекты, способные вызвать гибель объектов животного мира, должны иметь санитарно-защитные зоны и очистные сооружения, исключающие загрязнение окружающей сре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сброс любых сточных вод и отходов в местах нереста, зимовки и массовых скоплений водных и околоводных живот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мышленные и водохозяйственные процессы должны осуществляться только на производственных площадках, имеющих специальные ограждения, предотвращающие появление на территории этих площадок диких живот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предотвращения гибели объектов животного и растительного мира от воздействия вредных веществ и сырья, находящихся на территории производственной площадки, необходимо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хранить материалы и сырье только в огороженных местах на бетонированных обвалованных площадка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максимально использовать безотходные технологии и замкнутые системы водопотребл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полную герметизацию систем сбора, хранения и транспортировки добываемого жидкого и газообразного сырь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набжать емкости и резервуары системой защиты в целях предотвращения попадания в них животны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снижения факторов беспокойства (шума, вибрации, ударных волн и других) объектов животного мира необходимо руководствоваться соответствующими инструкциями и рекомендациями по измерению, оценке и снижению их уров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строительстве трубопроводов в легко уязвимых местах среды обитания животных, где невозможно заглубить трубы в землю, необходимо предусмотреть сооружение переходов для мигрирующих животных, приподняв отдельные участки трубопровод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пересечения реки трубопровод заглубляется и фиксируется (для предотвращения всплытия). При пересечении трубопроводом верховий рек и ручьев устраивается эстака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 не должны пересекать нерестилища и зимовальные я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месте пересечения водного объекта, участка концентрации наземных животных или на путях миграции, трубопровод должен оснащаться техническими устройствами, обеспечивающими отключение поврежденного в результате аварии участка трубопров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защите водной среды от загрязн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ие правила охраны вод от загрязнения при бурении и добыче нефти и газа отражены в ГОСТ 17.1.3. 12-86 «Охрана природы. Гидросфера. Общие правила охраны вод от загрязнения при бурении и добыче нефти и газа на суше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ими мероприятиями по предотвращению загрязнения водоемов и подземных вод на объектах работ являютс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запрещение сооружения аккумулирующих емкостей (котлованов, резервуаров) в зонах питания подземных вод, на низких речных террасах, трещиноватых участках, особенно если подземные воды в этих отложениях используются для питьевого водоснабж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идроизоляция и обвалование котлованов, площадок размещения технологического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бор в закрытые емкости конденсата и продуктов отложения при испытании скважин, отремонтированных участков трубопроводов, а также испытании и эксплуатации аппаратов очистки и осушки газ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устройство месторождений по герметизированной схеме с применением автоматического отключения скважин в случае аварийных порывов выкидных линий и других аварийных ситуация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исключение потерь нефти и газа при их добыче, сборе, хранении и транспортировк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ащение бригад по ликвидации аварийных сбросов техникой и биопрепаратами для обработки загрязненной поверхност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оружение деревянных ящиков для сбора твердых отходов и мусора и утепленного туалета с устройством выгреба у хозбытового комплекса, обеззараживание хозбытовых отходов в выгребных ямах и деревянных ящиках не реже двух раз в месяц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водоохранных зон и устройство зон санитарной охраны водозабор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кращение объемов потребления воды из поверхностных и подземных источников и уменьшение объемов образующихся сточных вод за счет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технологических регламентов при производстве работ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мены водоемких технологических процессов безводными или маловодным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недрения оборотных и замкнутых систем водоснабж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систем воздушного охлажд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новки водомерных счетчиков для учета количества потребляемой во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стоящем проекте контроль за состоянием вод предусмотрен при отсутствии аварий в процессе реконструкции промысловых трубопроводов. При возникновении аварийных ситуаций в системе добычи и нефтесбора об этом информируются местные органы власти и МЧС. Составляется специальная программа работ по контролю за водами в соответствии с возникшей ситуаци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роприятия по защите атмосферного воздух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снижения отрицательного воздействия на атмосферный воздух при проведении проектируемых работ предусмотрены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изводство работ, движение машин и механизмов, складирование и хранение материалов необходимо осуществлять в специально отведенных мест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ести контроль содержания токсичных веществ в отработанных газах автотранспортных средств, строительной и спецтехник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орудование мест временного хранения отходов осуществлять в соответствии с требованиями СанПиН 2.1.7.1322-0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почвенного покр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проведение мероприятий по снижению воздействия на почвенный покров с соблюдением правил экологической охраны поч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храну плодородного слоя при строительстве нефтепромысловых объектов осуществлять в соответствии с требованиями ГОСТ 17.4.3.02-85 и 17.5.3.06-8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ключать назначенные пункты наблюдения в перечень объектов для мониторинга почв по планам графикам производственного контроля АО «РН-Няганьнефтегаз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е допускать сброс загрязняющих веществ за территорию нефтепромысловых объек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мере выхода нефтепромысловых объектов из эксплуатации производить рекультивацию земел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выполнении указанных мероприятий негативного воздействия нефтедобычи на почвенный покров в ходе обустройства месторождения не ожидается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2.9 Мероприятия по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Мероприятия по предупреждению чрезвычайных ситуаций природного и техногенного характера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ные решения, принятые в проектной документации обеспечивают достаточно высокую надежность и возможность безаварийной эксплуатации объектов при услови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людения проектных решений при строительстве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качественного выполнения строительно-монтажных работ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осуществления постоянного контроля за состоянием оборудования, трубопроводов, арматуры, окружающей среды, своевременного проведения профилактических работ, диагностики, ревизии, капитальных ремонтов и замены трубопроводов при эксплуатаци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правил и требований промышленной и пожарной безопасност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Также проектом предусмотрены мероприятия по контролю радиационной, химической обстановки; обнаружению взрывоопасных концентраций; обнаружению предметов, снаряженных химически опасными, взрывоопасными и радиоактивными веществами; мониторингу стационарными автоматизированными системами состояния систем инженерно-технического обеспечения, строительных конструкций зданий (сооружений) проектируемого объекта, мониторингу технологических процессов, соответствующих функциональному назначению зданий и сооружений, опасных природных процессов и явлений, мероприятия по защите проектируемого объекта и персонала от чрезвычайных ситуаций техногенного характера, вызванных авариями на рядом расположенных объектах производственного назначения и линейных объектах, мероприятия по инженерной защите проектируемого объекта от чрезвычайных ситуаций природного характера, вызванных опасными природными процессами и явлениям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требованиям Федерального закона № 123-ФЗ (статья 5) и ГОСТ 12.1.004-91 система обеспечения пожарной безопасности объектов включает в себ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истему предотвращения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истему противопожарной защиты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-комплекс организационно-технических мероприятий по обеспечению пожарной безопасност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стема предотвращение пожара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ю создания систем предотвращения пожаров является исключение условий возникновения пожаро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Исключение условий возникновения пожаров достигается исключением условий образования горючей среды и исключением условий образования в горючей среде источников зажиган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условий образования горючей среды обеспечивается данным проектом следующими способам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о пожарной опасности строительные конструкции, принятые в проекте, относятся к классу К0, строительные материалы относятся к негорючим материалам – НГ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несущие каркасы блочно-модульных зданий и рамы оснований выполнены из металлопроката, стены и покрытия – из трехслойных сэндвич-панелей с негорючим утеплителем из минераловатных плит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ое оборудование имеет сертификаты соответствия требованиям промышленной безопасности и разрешения на применение на опасном производственном объект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установка технологического оборудования (содержащего взрывоопасные вещества) производится на открытых проветриваемых площадках или в отдельных блоках с учетом противопожарных разрывов, что снижает опасность при аварии, взрыве или пожар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трубопроводы проложены с соблюдением уклонов согласно Руководства по безопасности «Рекомендации по устройству и безопасной эксплуатации технологических трубопроводов». Трасса трубопровода расположена вдали от объектов инфраструктуры, опасных участков по трассам нет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для предотвращения выделения взрывоопасных газов и паров в атмосферу и производственные помещения проектной документацией предусмотрена герметизация технологического процесса добычи, сбора, транспорта нефти и газ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установка технологического оборудования (содержащего взрывоопасные вещества) производится на открытых проветриваемых площадках или в отдельных блоках с учетом противопожарных разрывов, что снижает опасность при аварии, взрыве или пожар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, автоматизация и управление технологическими процессам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Исключение условий образования в горючей среде (или внесения в нее) источников зажигания обеспечивается данным проектом следующими способам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ремонтных работ на технологических установках, арматурных узлах технологических трубопроводов предусматривается применение искробезопасного инструмент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«Правилам безопасности в нефтяной и газовой промышленности», п.85 на каждой кустовой площадке предусмотрены головные светильники во взрывозащищенном исполнении с аккумуляторными батареями напряжением не более 12 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стема противопожарной защиты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Целью создания систем противопожарной защиты является защита людей и имущества от воздействия опасных факторов пожара и (или) ограничение его последстви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Защита людей и имущества от воздействия опасных факторов пожара и (или) ограничение его последствий обеспечиваются снижением динамики нарастания опасных факторов пожара, эвакуацией людей и имущества в безопасную зону и (или) тушением пожар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стема противопожарной защиты согласно главе 14 ФЗ №123 включает в себя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эвакуационные пути обеспечивают безопасную эвакуацию людей без учета применяемых средств пожаротушения и противодымной защиты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щита людей на путях эвакуации обеспечивается комплексом объемно - планировочных и конструктив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оружение металлических площадок с ограждающими перилами для обеспечения безопасного обслуживания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ащение технологического оборудования предохранительными устройствам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оектной документацией предусмотрено устройство пожарной сигнализации, оповещения и управления эвакуацией людей при пожар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шение пожара на объекте предусмотрено силами подразделений пожарной охраны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ервичных средств пожаротушен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ервичные средства пожаротушения предназначены для использования обслуживающим персоналом проектируемых объектов, а также личным составом подразделений пожарной охраны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Для размещения и хранения первичных средств пожаротушения (огнетушителей), немеханизированного инструмента и пожарного инвентаря на площадках кустов скважин предусмотрены пожарные щиты ЩП-В. ЩП-Е в соответствии с приложениями 5 и 6 Постановления Правительства РФ от 25 апреля 2013г. №390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плекс организационно-технических мероприятий по обеспечению пожарной безопасности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К организационно-техническим мероприятиям по обеспечению пожарной безопасности проектируемых объектов относятс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всех работающих с основными требованиями пожарной безопасности и мерами личной предосторожности, которые необходимо соблюдать при возникновении пожара, а также с планом эвакуации люд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означение категорий по взрывопожарной и пожарной опасности на всех открытых технологических установках, сооружениях и зданиях, а также классов взрывоопасных и пожароопасных зон в соответствии с проектной документаци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установка перед въездом на территорию объекта схемы организации движения автотранспортной техники с указанием основных сооружений, противопожарных проездов. Помимо схемы, на территории объектов установлены знаки пожарной безопасности в соответствии с требованиями ГОСТ 12.4.026-2015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дороги, проезды и подъезды к зданиям, наружным установкам,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оддержание на территории установленного противопожарного режима (запрет курения на территории, оборудовать рабочие места инструкциями, плакатами и знаками пожарной безопасности, обеспечивать четкий порядок проведения ремонтных и огневых работ)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не допускается загромождения подъездов, подходов и проходов к проектируемым объектам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се работники организаций допускаются к работе только после прохождения первичного инструктажа, с дальнейшим прохождением периодических инструктажей, в т.ч. по вопросам соблюдения требований пожарной безопасности, а при изменении специфики работы проходить дополнительное обучение по пожарной безопасности, в т.ч. по предупреждению и тушению возможных пожаров. Члены бригады, не прошедшие инструктаж, к работе не допускаютс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служивающий персонал обучается правилам работы со специальными устройствами и приспособлениями для пожаротушения и ликвидации возможных аварий и первичными средствами пожаротушения, периодически необходимо производить учения по ликвидации возможных аварий и загоран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инимать меры к устранению обнаруженных нарушений правил пожарной безопасност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определяют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оверка исправности специальных устройств и приспособлений для пожаротушения и ликвидации возможных авар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ремонтно-восстановительное подразделение оснащается транспортными средствами, оборудованными искрогасителями, инструментом искробезопасного исполнения, необходимыми средствами пожаротушения, аптечкой, запасом чистой (питьевой) воды, герметичными контейнерами из негорючих материалов для транспортировки промасленной ветоши и замазученного песка к местам утилизации. Если во время ремонта будет обнаружено присутствие горючего продукта, работы, связанные с применением открытого огня, должны быть немедленно прекращены, люди удалены на безопасное расстояние. Ремонт возобновлять только после проверки, если она выявит отсутствие опасной концентрации продукт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округ взрывопожароопасных объектов, расположенных на территории проектируемых объектов, необходимо своевременно очищать от горючих отходов, мусора, тары, опавших листьев, травы. Не допускается складирование (хранение) горючих материалов в указанной зон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запрещается на территории объекта разведение костров, выжигание травы, нефт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замазученность производственной территории и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промасленный, либо пропитанный нефтью обтирочный материал необходимо собирать в специальные металлические контейнеры, исключающие искрообразование, с плотно закрывающимися крышками и удаляться в специально отведенное место, с последующей утилизацией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ливы ЛВЖ засыпаются песком, замазученный песок собирается в герметичный контейнер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отивопожарные расстояния между зданиями и сооружениями не разрешается использовать под складирование материалов, для стоянки транспорта и строительства зданий и сооружени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совместных действий персонала предприятия и подразделения пожарной охраны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и обнаружении пожара работники, обслуживающие проектируемые объекты, обязаны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вызвать пожарную часть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встречу пожарного подразделения и оказать ему содействи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общить дежурному диспетчеру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звать к месту пожара старшего по объекту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инять меры по ликвидации пожара первичными средствам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арший по объекту, прибывший к месту пожара, убедившись, что пожарная часть вызвана, обязан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дублировать сообщение в пожарную часть, диспетчеру цех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общить о пожаре руководству предприят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рганизовать встречу пожарного подразделения и оказывать ему содействи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алить из опасной зоны сотрудников, не занятых ликвидацией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ключить электроэнергию, перекрыть инженерные коммуникации, остановить работу агрегатов и инженерных систем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екратить в пожароопасной зоне все работы, не связанные с тушением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создания опасной ситуации, организовать спасение и эвакуацию работающи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ить тушением пожара с использованием первичных средст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щее руководство по тушению пожара до прибытия пожарного подразделения осуществляет старший по объекту, который обязан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защиту людей, принимающих участие в тушении пожара, от поражения электрическим током, отравления, ожого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и соблюдать технику безопасности при тушении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организовать оказание неотложной медицинской помощи пострадавшим, вызвать скорую помощь при наличии пострадавших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рибытии пожарного подразделения старший по объекту, руководивший тушением пожара, обязан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общить старшему пожарного подразделения необходимые сведения об особенностях горящего объекта и о ходе тушения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зопасность работы пожарного подразделения от поражения электрическим током и других факторо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тарший прибывшего пожарного подразделения организует штаб тушения пожара. В состав штаба включаются ответственные представители предприят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 гражданской обороне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гласно исходным данным и требованиям, подлежащим учёту при разработке мероприятий по гражданской обороне, мероприятий по предупреждению чрезвычайных ситуаций природного и техногенного характера в составе проектной документации от Департамента гражданской защиты населения Ханты-Мансийского автономного округа – Югры проектируемый объект «Каменный ЛУ. Куст скважин №61А» – категорию по гражданской обороне не имеет, ближайшие объекты и города, отнесенные к категориям по ГО, отсутствуют.</w:t>
      </w:r>
    </w:p>
    <w:sectPr>
      <w:headerReference w:type="default" r:id="rId2"/>
      <w:headerReference w:type="first" r:id="rId3"/>
      <w:type w:val="nextPage"/>
      <w:pgSz w:w="11906" w:h="16838"/>
      <w:pgMar w:left="1276" w:right="1274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sz w:val="22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. текст Знак"/>
    <w:qFormat/>
    <w:rPr>
      <w:rFonts w:eastAsia="Times New Roman"/>
    </w:rPr>
  </w:style>
  <w:style w:type="character" w:styleId="Style10">
    <w:name w:val="Абзац списка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Arial"/>
      <w:bCs/>
    </w:rPr>
  </w:style>
  <w:style w:type="character" w:styleId="Style12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3">
    <w:name w:val="Обычный.Нормальный Знак"/>
    <w:qFormat/>
    <w:rPr>
      <w:rFonts w:eastAsia="Times New Roman"/>
      <w:sz w:val="24"/>
      <w:lang w:bidi="ar-SA"/>
    </w:rPr>
  </w:style>
  <w:style w:type="character" w:styleId="Style14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бычный (без отступа) Знак"/>
    <w:qFormat/>
    <w:rPr>
      <w:rFonts w:eastAsia="Times New Roman"/>
      <w:sz w:val="24"/>
      <w:szCs w:val="22"/>
      <w:lang w:bidi="en-US"/>
    </w:rPr>
  </w:style>
  <w:style w:type="character" w:styleId="Style19">
    <w:name w:val="Отступ Знак"/>
    <w:qFormat/>
    <w:rPr>
      <w:rFonts w:eastAsia="Calibri" w:cs="Calibri"/>
      <w:sz w:val="24"/>
      <w:szCs w:val="24"/>
    </w:rPr>
  </w:style>
  <w:style w:type="character" w:styleId="Style20">
    <w:name w:val="Основной текст с отступом Знак"/>
    <w:qFormat/>
    <w:rPr>
      <w:rFonts w:eastAsia="Times New Roman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Style21">
    <w:name w:val="Обычный.Обычный док Знак"/>
    <w:qFormat/>
    <w:rPr>
      <w:rFonts w:eastAsia="Times New Roman"/>
      <w:sz w:val="24"/>
    </w:rPr>
  </w:style>
  <w:style w:type="character" w:styleId="Style22">
    <w:name w:val="номер страницы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29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Обычный (без отступа)"/>
    <w:basedOn w:val="Normal"/>
    <w:qFormat/>
    <w:pPr>
      <w:jc w:val="both"/>
    </w:pPr>
    <w:rPr>
      <w:sz w:val="24"/>
      <w:szCs w:val="22"/>
      <w:lang w:bidi="en-US"/>
    </w:rPr>
  </w:style>
  <w:style w:type="paragraph" w:styleId="41">
    <w:name w:val="Обычный.Обычный док4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Цитата"/>
    <w:basedOn w:val="Normal"/>
    <w:qFormat/>
    <w:pPr>
      <w:ind w:left="113" w:right="113" w:hanging="0"/>
    </w:pPr>
    <w:rPr>
      <w:sz w:val="24"/>
    </w:rPr>
  </w:style>
  <w:style w:type="paragraph" w:styleId="Style35">
    <w:name w:val="Отступ"/>
    <w:basedOn w:val="Normal"/>
    <w:qFormat/>
    <w:pPr>
      <w:ind w:firstLine="709"/>
      <w:jc w:val="both"/>
    </w:pPr>
    <w:rPr>
      <w:rFonts w:eastAsia="Calibri" w:cs="Calibri"/>
      <w:sz w:val="24"/>
      <w:szCs w:val="24"/>
    </w:rPr>
  </w:style>
  <w:style w:type="paragraph" w:styleId="Style36">
    <w:name w:val="Обычный (отступ первой строки)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 12"/>
    <w:basedOn w:val="TextBody"/>
    <w:qFormat/>
    <w:pPr>
      <w:spacing w:before="0" w:after="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11">
    <w:name w:val="Название1"/>
    <w:basedOn w:val="Normal"/>
    <w:qFormat/>
    <w:pPr>
      <w:jc w:val="center"/>
    </w:pPr>
    <w:rPr>
      <w:sz w:val="24"/>
    </w:rPr>
  </w:style>
  <w:style w:type="paragraph" w:styleId="Style37">
    <w:name w:val="Обычный.Обычный док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.Обычный док1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8">
    <w:name w:val="ОбычныйПосередине"/>
    <w:basedOn w:val="Normal"/>
    <w:qFormat/>
    <w:pPr>
      <w:jc w:val="center"/>
    </w:pPr>
    <w:rPr>
      <w:rFonts w:eastAsia="Times New Roman" w:cs="Times New Roman"/>
      <w:sz w:val="24"/>
      <w:szCs w:val="24"/>
      <w:lang w:val="en-US" w:bidi="en-US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 w:val="24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39">
    <w:name w:val="Основной текст таблицы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3:00Z</dcterms:created>
  <dc:creator>Караулова Наталья Владимировна</dc:creator>
  <dc:description/>
  <cp:keywords/>
  <dc:language>en-US</dc:language>
  <cp:lastModifiedBy>Иван Беспрозванных</cp:lastModifiedBy>
  <cp:lastPrinted>2022-09-20T11:17:00Z</cp:lastPrinted>
  <dcterms:modified xsi:type="dcterms:W3CDTF">2022-10-03T10:54:00Z</dcterms:modified>
  <cp:revision>65</cp:revision>
  <dc:subject/>
  <dc:title/>
</cp:coreProperties>
</file>